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41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5240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0802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5605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8606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471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2854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9116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6453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8563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9689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5636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36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6347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1420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