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064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428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90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01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819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10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66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44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2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21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2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5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81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82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62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3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39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