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552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186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945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137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006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040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756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206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635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156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098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199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223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