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40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1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2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24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835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97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29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9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57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56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6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0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47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39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8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761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94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