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544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177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176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039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25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400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235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941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023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007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705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163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382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624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289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