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537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637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817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02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914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9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00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406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4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29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741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064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852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995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790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