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1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202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1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8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1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6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09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58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54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26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74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5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118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20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59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77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29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