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278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3000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4256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759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3582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1415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1170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8481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0284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3068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3841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421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4893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