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960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710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204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474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436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540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335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43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255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130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7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0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440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