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069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626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451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027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423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877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305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823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89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908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68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009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351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836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007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