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01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28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31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87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078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142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91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41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324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9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8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71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41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49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84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84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