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68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598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970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120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14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253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143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336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75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554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12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88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