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76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630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680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223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40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67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250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76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32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46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45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56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303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951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1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