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587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913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138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580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854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108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759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937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669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720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402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030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03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499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717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026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975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