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97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900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66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84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78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60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03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50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56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86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94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53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25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