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222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534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99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34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96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38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02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45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18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61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71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877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78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84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130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98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