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145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932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281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599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358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789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778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575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875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533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89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872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859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950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030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