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6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40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026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160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48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3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95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63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19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25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14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5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91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156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083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21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385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