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92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9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973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265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65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44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14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109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978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66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143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120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483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69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142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