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52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31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79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78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96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41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58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70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013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424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482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61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10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