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28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1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924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060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305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905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414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426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73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642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17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661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56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567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105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