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8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337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79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15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2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42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94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05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868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630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89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120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093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