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227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924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161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246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659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576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146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492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00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64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223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994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305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057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173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861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05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