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6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28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74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377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24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01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55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019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03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3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894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3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93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