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23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28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442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94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01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32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84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02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660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875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7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34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55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8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97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032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