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7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605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98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282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379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1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477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884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79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69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60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38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070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03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98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057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141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