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3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02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28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365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615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970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57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24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318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687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714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399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048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