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486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245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428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431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44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882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758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432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349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796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881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025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502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322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492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