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72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92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03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45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8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36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84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91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51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31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43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92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19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043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