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395522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014560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7354547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6291508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710831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5589356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9079209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5034506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2644422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9798292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3015816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728146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4653537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