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39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09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875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82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06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067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95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3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59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560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109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546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665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42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543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