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36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423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327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7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4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4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97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72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07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12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24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9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75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