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8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109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470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127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107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5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61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73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683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917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5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85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0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643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28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510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46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