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40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480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999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6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513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793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136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901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676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328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173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639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808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878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884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993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377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