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826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17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251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010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556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17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961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647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366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946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339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682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037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14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6439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