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20288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72012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08460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0791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57031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56491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73779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66704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48686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87208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59165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66111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38099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94629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9966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