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85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2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91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77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90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39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7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4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73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87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6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08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06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08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765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308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