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953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66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00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828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17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42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22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09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725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17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47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568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71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87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03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