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21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7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92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74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055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442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17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45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52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66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10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14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322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