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72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27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63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22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1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82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9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836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67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201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1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6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89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1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335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9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86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