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5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221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496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172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16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094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01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31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29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6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919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18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