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66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71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87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29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141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9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32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268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7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10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52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63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26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99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2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89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36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