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33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28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4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90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37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066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74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52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74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36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407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44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61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09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