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077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142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937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414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362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880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330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79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749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0299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34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3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89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744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615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871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923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