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24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967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40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04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30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009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5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236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67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70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90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80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