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975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000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305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940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998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195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655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509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9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308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221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753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814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