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9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63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38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8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1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01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18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81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49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52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5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835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522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