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90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3477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4000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1541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0244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685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2209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2888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2757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2194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90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942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0677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