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66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945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47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65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348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62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20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580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31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723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87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972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94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547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846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