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816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684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709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770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272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921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292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074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859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612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293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727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153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