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59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88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57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76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9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55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00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20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73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69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31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73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946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119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3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03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84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