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812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417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173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24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33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87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120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43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48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9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82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62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706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0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086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