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07394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48220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72912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72377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0385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27414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44646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82052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41389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24206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42823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45160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15999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35809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2690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76179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97117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