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0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32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24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51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871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35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6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593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1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85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0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7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85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