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69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10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20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03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45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37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137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28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76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008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245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69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29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