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606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5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3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4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1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8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0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3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99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6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70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961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416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84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