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14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4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47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872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28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843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776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62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11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674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26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79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22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59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388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