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405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023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587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381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354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913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977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119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416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442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128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347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89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499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317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676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985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