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55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06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4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4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647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13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6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1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0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07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3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75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74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6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41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46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