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726520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2815847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6396061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