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33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858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708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62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42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7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3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954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46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44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732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02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644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34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91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