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961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602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993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494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359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558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028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65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088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707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092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116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584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622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758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54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151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