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108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109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65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470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638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84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13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19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780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21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35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35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05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