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8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479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818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25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07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659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07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62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4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3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39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19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