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69806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20400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9822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844208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263706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26045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16127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02074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10069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56915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442777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28137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80544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59083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73882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