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990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284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947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34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27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46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03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8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11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064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199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66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936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755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613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337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626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