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306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387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465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083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298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473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731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103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466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964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201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116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231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