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526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80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059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5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843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18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84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29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08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24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749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26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597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00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747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39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85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