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5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005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09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5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530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730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37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635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88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263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25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5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094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08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4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5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22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