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23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054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517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552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069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860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269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923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202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391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774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497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569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