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315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510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625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652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2137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568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608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315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285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013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42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1705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247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528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825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