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788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5694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5749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2491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4229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1134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33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1106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6781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9846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1840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7290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2415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967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0815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