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1455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489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359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711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777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849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542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981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72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827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03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807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3945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28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771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052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382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