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5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0732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12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19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550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884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62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4206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64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18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665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40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862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