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718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746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838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093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524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983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91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8292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086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852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713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307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7439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31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836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