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430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9620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0350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9192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2917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0612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7586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4451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7730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6422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272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007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8153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