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10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291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015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444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698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244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683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571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210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256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511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234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6291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289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496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