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617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014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765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093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957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185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11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876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611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683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85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76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558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912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164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530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443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