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797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165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221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127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265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278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885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281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298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708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257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39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078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