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984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98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457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1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572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522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13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519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58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519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347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112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950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886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0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