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229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03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758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735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865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698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937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803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557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86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214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670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145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533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692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