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70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73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47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70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31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01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69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261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07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68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602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89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95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28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28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68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58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