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46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64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8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89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918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38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17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96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52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56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7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3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932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07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28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46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3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