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767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963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67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959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584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627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459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627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427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155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593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905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019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