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532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450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756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973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302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942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879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054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262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661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877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827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538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