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641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784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541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699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483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23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575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627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464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722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423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448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597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