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441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421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52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202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85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4740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69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17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089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563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92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855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924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334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41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510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297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