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399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32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854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981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966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976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287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647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01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38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459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04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34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237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063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