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039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822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876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26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152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538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337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082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941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834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611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756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016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16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011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