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940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357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560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57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501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470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863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412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872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027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012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188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87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796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913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584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972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