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859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56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997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475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06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595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48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483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076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973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164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479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93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280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375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