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155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77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373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422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8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44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646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877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936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821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70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886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919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784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269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622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635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