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380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171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658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207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052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962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350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368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046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575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038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419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382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313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568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292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760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