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76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55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180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558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55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942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342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616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251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970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154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144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