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5110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7396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5627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9837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8782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3676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6454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7582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7364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8326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5419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50167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7838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1028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233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