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878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5795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0310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41513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9237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6979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886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7513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2025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4151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316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2142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076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