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881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80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663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448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397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063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194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441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464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962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623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833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53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148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951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160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073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