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020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933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175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137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647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413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280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22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504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572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731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869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445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345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5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