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198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60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613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673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147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423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491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126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121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37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456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650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409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