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3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42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4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8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6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02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756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56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674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05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07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14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