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4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376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59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473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96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3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26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05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9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17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58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3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84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1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86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8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299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