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082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8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41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28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88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9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4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05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03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816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01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52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55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37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576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