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413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470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168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275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208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830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019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178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07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491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543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628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264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420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727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