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90605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19948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74210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15598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64661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25213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20300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66193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67674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57503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84051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12171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76226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66025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79107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1556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25865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