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7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39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5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45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65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088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129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546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20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5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6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11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