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84133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6166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43712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48620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16298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72408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15448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8676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12205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47853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64680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18432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63979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82534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51055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03822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37139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