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720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309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018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925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581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4570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526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028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0108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45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095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832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3176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