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2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30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80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688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47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49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7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96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592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97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98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91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465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