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38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0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847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9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19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480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40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20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45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36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01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26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0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45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8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