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0092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7523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9757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2331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5022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4275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0064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4075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9687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8279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057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097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2550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2161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7130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0429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8928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