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99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482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812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266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264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109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858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704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266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461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90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168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24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