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547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26846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3466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3230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2895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8222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6415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02510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4133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4851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574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311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2248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