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3793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3553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6589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5962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4941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6904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3609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985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1994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5682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685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918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1360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7318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8239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95262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5601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