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55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3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260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60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12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80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84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63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47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6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17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3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10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82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969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