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2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6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76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18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0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1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03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09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61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01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4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1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45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695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7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66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13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