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3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19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2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2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08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69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605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3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8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05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8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6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18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44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3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