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7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5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078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39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6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31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90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418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20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7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62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04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87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0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275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