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07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74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22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424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15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419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78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29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71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5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985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36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674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22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474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