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55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943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395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4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040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807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896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251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572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4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56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80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61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