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825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537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135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618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689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046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08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331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752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733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405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806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337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