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889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528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70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863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893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216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166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288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712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82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740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220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736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57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339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