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265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94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29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0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559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882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480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99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1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2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0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25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1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48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79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37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