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951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015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487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562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075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871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586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338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202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63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678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774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482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