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696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063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688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948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86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640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826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051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09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814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383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241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239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