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60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376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5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47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75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203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9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33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01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588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3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3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49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84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67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43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301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