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051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899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436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207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026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573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969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464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306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582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460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087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590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311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976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