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5393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11501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75060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86620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90748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37292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15401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60731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7991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92728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42865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72015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15690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23616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56190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49824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2395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