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620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6536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0364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4534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9194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785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5801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7894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944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4603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896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094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280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