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01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253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214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910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09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09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557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664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543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013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76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547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846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515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639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