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179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861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604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311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799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48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883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138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417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741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134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121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240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