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524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279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94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387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490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358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20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982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938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82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224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733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441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76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479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936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214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