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75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107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99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42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75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45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5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75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92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39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353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33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46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