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61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6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92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27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89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21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872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5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47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33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4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4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82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21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00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103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23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