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92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074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172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290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59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189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879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14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323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758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613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974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382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930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843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