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539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7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8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673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047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67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88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96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154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30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24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4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364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31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08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96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380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