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4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4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5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19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4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88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051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60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18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33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00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08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