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29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15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331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290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047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528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335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680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484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484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838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776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931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77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39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