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61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195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217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08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68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774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25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61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0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50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2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19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48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