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08257839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02186225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71264437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90304706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7082368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90972107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30748723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80130684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1241788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42041165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2715179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7529147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61785496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54297380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74424085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18465938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32583863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