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854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121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06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074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584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694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174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127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396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85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757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549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5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614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608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