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08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59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13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603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339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83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681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15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206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64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9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427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495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331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344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27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72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