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941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873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500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904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779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831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440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0067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7711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0426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540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364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645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