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34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44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745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52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38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63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017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519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50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59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23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16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50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215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932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