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85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268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191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025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201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909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242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768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341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067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392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656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75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