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95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8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34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05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68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224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35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987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820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586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22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6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831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994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225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564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1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