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7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264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54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151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72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819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16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52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152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37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171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855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56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482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69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76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