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965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28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850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84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53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442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43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26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74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286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817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688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4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59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74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