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295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319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46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6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45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719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601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139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50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748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640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28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490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13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84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