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511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467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052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580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2932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311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534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199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939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692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90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63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249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