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48428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8948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47828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17736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79961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12544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21328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44178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5739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17012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25981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0388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07228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