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26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84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40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391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929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872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73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01762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8472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97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59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05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33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8550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5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73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7394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