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106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779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523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534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269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1277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756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838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742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158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508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636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2518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