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81270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51885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70253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17086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97125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01324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20011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79288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6028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1703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8974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31354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04824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35847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49627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17261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74143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