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833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477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532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118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988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668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788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270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374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644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9708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435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723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229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563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