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191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719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087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8791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4362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6522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589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790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505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4808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659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965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889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824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594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