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3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3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300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007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9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298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86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657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04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84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6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8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4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08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87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6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