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19976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44617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05873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40466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36246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63706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55044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73582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08225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94571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87193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11529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69685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32752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01310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