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06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12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735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40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7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624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915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62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263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57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126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30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069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15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9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