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114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783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339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020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495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779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531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456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724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504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098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960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446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