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76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731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44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272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0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19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58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9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01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61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59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15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48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85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458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2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97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