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749647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2302754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974404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202995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55244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970227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8348515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4104630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11967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2653941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00170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36381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0187055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