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14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64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530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546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345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849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31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399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31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370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44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1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070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