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229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898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387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177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73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25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565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948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27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562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921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182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02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072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