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401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271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780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038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784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622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856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229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515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664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018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593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337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939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573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082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402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