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763430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986160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