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971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475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18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4112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540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8124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146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8428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5441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608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778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607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704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1472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8868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