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90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544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226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756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61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451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024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218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943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90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184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082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92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18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079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20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