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575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541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939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744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195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426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969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081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614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85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859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560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932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84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587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