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326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76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272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368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266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874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028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921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18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435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081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819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114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949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8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