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9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680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80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526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49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739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15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290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616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34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036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634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554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