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64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352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497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849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552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348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626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350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338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324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265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216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310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