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74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60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410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033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04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546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56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12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62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3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41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58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143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16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3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16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56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