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1633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5555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031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1909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9693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8709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4131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7177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490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3267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881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850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9130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5106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798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1066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9489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