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130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046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73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217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412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773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786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61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300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694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176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620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781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