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1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87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09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121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93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623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330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094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39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18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9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9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13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18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14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555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448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