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6285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934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1240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4305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208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099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2936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6322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376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492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062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921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07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704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442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361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387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