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69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63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82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46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237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97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646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75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6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86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75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96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708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111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017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