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488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002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9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44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368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661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17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28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193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167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99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868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64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981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024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24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787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