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880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3508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4003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97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1536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9598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4086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90942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6618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6730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305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492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5189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