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00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087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139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86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67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5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464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251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70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769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441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102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294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341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223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