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056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219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04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578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679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814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044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479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627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729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355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041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278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