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038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922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928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870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423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930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342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221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70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60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027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173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116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383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189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