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76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9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6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65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48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36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3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9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82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2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72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0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21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1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00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67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