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624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7352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0896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2082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1557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3346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3494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7059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5804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6182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024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580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2482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