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21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374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315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45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68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254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926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51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7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16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2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5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61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