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435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941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757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6958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255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5361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183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4130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8897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6377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594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84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4802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