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0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10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44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65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89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85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2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78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70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20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28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6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759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