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554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560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167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683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191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929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99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162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109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475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950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577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138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968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073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642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878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