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5826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0512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5449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1724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387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9322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7085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2781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297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3619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381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580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2939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0804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3412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4200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611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