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78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8343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1076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9078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5776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879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566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2688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470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578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806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4968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246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919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7309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