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292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170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080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321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398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707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379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889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808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292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765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245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963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