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244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861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948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974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708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195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235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740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899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46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090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958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652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