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723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71376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5379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5835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5121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9142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7607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7389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1147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1121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38848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9327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1666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8940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66065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