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09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13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40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38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276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1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25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879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592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627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57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0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8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19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432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