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52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105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963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10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679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79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624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7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399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4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480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606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16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020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436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502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