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755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870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849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3809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6565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6552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389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55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401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238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449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354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549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