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561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359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308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1068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9940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423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811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431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2289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913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97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2961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765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36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185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397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799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