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41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2254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72946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274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55136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416641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474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4973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22644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4661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8438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50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0630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715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4567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