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7566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9928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8744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85570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828781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76540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29725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5610426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28907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21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210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48895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425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46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9273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1627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7626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