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87328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75766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4000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72162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09246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59027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829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3421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583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5673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6911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2402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28685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78245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27511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3432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7044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