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37582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505151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1813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600096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442982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008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5866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23765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616419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44575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45801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373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4727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