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84729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40934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54597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92704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49072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67476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23768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79421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498529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52334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84952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03969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47181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513440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494544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