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85583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60310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6699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0251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90188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2988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0947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73401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36983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8699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418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268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34508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