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116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513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923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041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166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312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867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201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052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191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63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076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399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168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642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833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885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