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11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36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68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116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191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359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286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002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784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956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8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30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436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