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23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68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345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429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46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83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9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46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340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456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72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2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0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