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091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061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36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64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507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150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759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815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39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59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550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44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692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702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6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711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146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