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379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9625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9278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5130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4701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4655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9957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2381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7852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5960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2205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9354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9912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8228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8998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