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85695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24908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