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387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70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53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097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088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691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67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719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78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486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634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293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685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