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968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646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24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10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429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782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473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864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433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45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398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61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809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58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425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