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261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362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55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81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554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403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619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835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09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928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303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336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448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