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54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410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970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702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19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690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281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648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449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199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829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430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800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