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204963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306468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319661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835121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432658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652175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085281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408479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586657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207930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38716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11094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944463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449424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2020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268235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787925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