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093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529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136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656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262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89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012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574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173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155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510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875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077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490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613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