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266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56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2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22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93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2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27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8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73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14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13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19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7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61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09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77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79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