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571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13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251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022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89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32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025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91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83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240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95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4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6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3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41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391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98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