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506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955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109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392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261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983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963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856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721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0294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018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080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661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17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370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