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332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065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721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8979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08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065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0945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645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570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979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739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215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6899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8574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0924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373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6004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