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082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327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495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98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040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883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051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013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290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00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556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134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918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341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156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