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53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799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452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296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972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386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027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020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725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71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637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296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290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