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880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649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6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35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123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907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28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08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35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92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854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5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14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