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2478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372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882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734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188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8146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93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882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920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670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834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365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0800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052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637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