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4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7589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32115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273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1243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406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0857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370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1081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033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101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405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1845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