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1113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6076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2827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867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2991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197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42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905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1621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6091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897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203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251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4959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0309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