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641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5682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4613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41175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891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46988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80595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32871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273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0747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5093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0456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70396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