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611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3076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974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7301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9484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490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948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824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3510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942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06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299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468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5958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444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85860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414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