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600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735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3417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1984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75535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349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912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678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4208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01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7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32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6397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056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0703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6683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1117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