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401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169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636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523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154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539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764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205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554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165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783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8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987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647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600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