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144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450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029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4561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659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187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333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163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14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838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80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521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678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804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048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563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388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