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126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321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890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7391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347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797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4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734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231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044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517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385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979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