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572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34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021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67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52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47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70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544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886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462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22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8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89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