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916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22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081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979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65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103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6016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608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184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2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136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728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671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13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613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