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179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279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56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180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916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2708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511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78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3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993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0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79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86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424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74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907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0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