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32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028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034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14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276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646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934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469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469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03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626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1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929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