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3005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4580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141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21625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1691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938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358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856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241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316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05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591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35528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