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0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05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023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088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94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34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94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9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00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69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86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5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517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22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