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045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087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307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13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726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698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679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804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932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586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05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611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636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208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698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492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952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