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486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615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200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459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848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6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591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979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079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821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797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1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182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185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842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