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2032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4766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06310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0297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86995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7831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260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84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075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61001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929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3218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656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1390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62739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