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4726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9990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13000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18733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927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19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8037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93335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2403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959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0218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54207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962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6961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35674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9886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7898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