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760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074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699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336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88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653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80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921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0805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844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396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454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30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