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5529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46401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8711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0089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8244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07179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1376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1079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96000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81612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775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5575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4494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