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3602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2398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49113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87655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24221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6557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5174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9681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358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3907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24869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2527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83510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9843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6747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