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6307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5122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1548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02052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077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122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4183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6599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035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8693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670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208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93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137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926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8629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117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