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1789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68294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74276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19553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91513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23565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52400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7609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2268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64869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4780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19032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5509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57840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42187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89787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12936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