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657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9732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0804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2913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9192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7685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5288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630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850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6224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487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152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9858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1180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5450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