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637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199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05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349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815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07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115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560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88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551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402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31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927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23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226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920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583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