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7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75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43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50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1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9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834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14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93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74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6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2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93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12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01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93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156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