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0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24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47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74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30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54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156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44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81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28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309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873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357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40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34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