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374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146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87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335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566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204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491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916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869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754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011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232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250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