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144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6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26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331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34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87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413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877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742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101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90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162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976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