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935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473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408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55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20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26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90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367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60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663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75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5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509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