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806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58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745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968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49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33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009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869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49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440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111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038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04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64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585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261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711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