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84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81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454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89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40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73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45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59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99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25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3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16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991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22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36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