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914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16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9705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555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301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67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427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060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627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509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312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78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526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436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733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