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206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288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639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63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863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19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695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30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948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37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12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511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075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98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187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