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37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0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50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75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0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1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76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65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26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20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33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19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4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