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59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198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762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73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972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687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809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749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087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654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33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431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37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944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553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