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11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35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4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55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46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9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163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62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2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7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5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30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20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7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60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336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348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