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17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4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58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636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73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96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4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2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601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0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71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30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301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265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653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