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48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41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77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2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72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9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12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76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98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1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0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8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1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