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12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52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0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04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4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59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08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061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985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66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050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99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17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42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59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