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198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841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50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615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254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794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486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718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182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922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977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446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667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