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0464539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9390637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403859293"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4489295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090616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541263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273104612"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1179337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53180206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52262387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0151672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274680365"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96054162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7884600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6425141"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