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8570572"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2693789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304022379"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50943391"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71145882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6597325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91292889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34049577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96324047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5221807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92746573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379118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06890069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