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18443071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71458675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83180012"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7833241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4089010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2110316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1289654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4446816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27257638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42655739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1199434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3373329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04812685"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0772806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87253270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