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680628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06458272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7365365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149010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000982317"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1260987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64590548"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6594729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7500525"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0923316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860909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35531580"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1779717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