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0096321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6412478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77658726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6363385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295585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65955002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269630789"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8105380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8258604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8749136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5642421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39243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7656407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8016772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902839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8231813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062060734"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