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5490637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805547360"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2105763289"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865746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74870290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466385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52259755"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73965219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29170957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983515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8538897"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7463286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05489844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69128189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86971462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37708022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55815877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