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385634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78294562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