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790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955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185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152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445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398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024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16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02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104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463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84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425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575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