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519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590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680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797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232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645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477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123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059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990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169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621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271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