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4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91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727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69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81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75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11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55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64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40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9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85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