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357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496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8144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9267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6152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5588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0450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2529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2057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7191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6659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941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8951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90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616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