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059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833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033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88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199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876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70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52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987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180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416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477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777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144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604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409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350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