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99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378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930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467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688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595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180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089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693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518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393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266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58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451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646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062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811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