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39705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9909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32873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6647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88848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60521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6437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2555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11186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19380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6696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246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63014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81968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0662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