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64238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9953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0432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5417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9401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77842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0721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9262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0157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0059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552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312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8009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1068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25777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6090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7572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