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903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695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440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740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428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906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38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287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149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66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184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509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162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846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722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