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5284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60257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9002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9453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80120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1421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24480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318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25060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06191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492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9140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0614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