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35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42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502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92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5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3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22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7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060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6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1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13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3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93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47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66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