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28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159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332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834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013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52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986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490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505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356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213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442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619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