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4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7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2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3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22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12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487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77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98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27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9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2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43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