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710075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65417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776716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984424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081925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061347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664447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914622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394526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535981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45920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92887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118116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848811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012117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298136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754221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