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242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895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53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844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639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15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737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843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969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602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45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565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03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