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22918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37489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67022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71663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66371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61836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91094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57201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88318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59329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63541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76556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36833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51340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37995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