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891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73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067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171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792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950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956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990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22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213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872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44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378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745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998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665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003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