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932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895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94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94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309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834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74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089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86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464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71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968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55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79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91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