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44587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50300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44478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35619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24584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10902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41721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88369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62076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64484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87164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93975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82331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20489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20248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