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75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340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49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06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33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810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210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536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60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862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9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3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80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