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17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57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91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83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5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13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66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69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13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35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5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9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31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68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16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39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85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