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296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56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5722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433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658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638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668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154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0368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681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12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801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