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235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834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828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599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146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876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177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013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978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23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233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690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845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15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424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501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06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