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415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983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132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87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783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444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067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49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643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826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8183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866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053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798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909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