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351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675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800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541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496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419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419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786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445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248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538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261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987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423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180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