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53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38152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18540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66126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2968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01859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99877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65009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59740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04110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329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050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42044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