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49647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24093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5690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64790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4165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1033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00017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86250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95417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4088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4521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448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5067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08555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9879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0464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9711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