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997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992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528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500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515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650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670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329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568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950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487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814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474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857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584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