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9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55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041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02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458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812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657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21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88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328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415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67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783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