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055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590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669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884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865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693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181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548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990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220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31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212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15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98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482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719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125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