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34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853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69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956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4164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07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044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952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560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43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244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972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2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925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