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897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4075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69765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50319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9173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9263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36077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22196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3456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83170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3464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01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2879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