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935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457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557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705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347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141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164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281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121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981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936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67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642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