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607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402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0530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510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11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496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28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338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019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834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743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67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446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976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45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35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