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32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030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301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727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465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689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104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505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577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9019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754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09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490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483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460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