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80982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61446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40540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0149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43456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77502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21630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99308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29560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37694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59255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76968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12366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69129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37360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21568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54243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