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331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258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903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116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378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757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523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320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767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510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713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88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109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