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933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913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91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441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147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694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274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797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692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741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775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163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910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274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961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