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32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99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039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883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22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58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7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71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993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837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115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54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69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276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076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89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181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