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579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548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024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580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84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460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105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047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42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761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820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061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225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220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939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22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418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