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631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8190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2053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8771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5959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1198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9900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4747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4944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5866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6366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6314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0070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984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8520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