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8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9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02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45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90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34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4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82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0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247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0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37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60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