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72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741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2389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175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557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05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2279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31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9657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352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66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584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042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186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