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6789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630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897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34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1726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7854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4609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3188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9289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35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5057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3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75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758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6467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612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14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