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70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85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8618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5382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914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380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566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23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04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2883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78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45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313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563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11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216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8228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