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490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7049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226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653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20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478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08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95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8700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252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6381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3178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355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262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34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