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392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333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3006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727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525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16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44369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816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540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13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157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0062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063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