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06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82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322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740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06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90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129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090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693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64534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173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8745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0605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