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176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701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714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4531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306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3762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887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202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3259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0672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448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79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5408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