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821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603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139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1094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6292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3294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173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3157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06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5064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470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9101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384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370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9102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