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00691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324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130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41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642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6279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562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254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2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04906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366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535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815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9558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2672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274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2192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