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320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333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115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153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7192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069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961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561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2773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664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2055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205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6413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2796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9682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