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5653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9021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4492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4928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10249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49189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7132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06272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7003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0436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867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2597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6152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1815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8568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35775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1340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