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357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067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8891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2348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87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4233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755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285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1581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9330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146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25538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022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