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480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203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836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053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298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554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485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44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818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264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560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551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720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