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508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534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557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495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186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74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120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227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345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196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534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82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291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56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432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