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9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572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80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10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28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20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52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019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00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898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22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12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86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84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80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