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38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479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67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90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07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53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7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131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07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0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4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11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19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