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22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208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97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971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1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603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37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77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206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91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6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876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2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01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160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7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623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