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50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816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3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080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7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03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43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69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21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549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3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582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24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80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34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82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81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